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17428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16796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0601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03632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12978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224106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03866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74688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51943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