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681271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86499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02146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46157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91737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72588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503195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53671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45829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