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204863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38657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7709012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709189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0336464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495500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0813569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5680507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9801781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