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7178635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13222072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84296513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94667326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33818493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74145804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81011111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54700028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30957464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